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56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35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58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995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27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23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41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91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30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35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16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13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72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91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5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8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408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