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710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21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775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831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08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617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304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8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821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13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585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84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212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636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41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