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7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08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795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4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399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23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767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26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41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401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3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13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147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