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6744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2484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4481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1417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8391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7738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7666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4668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5242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2253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790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556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1903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9271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9558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225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5844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