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4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19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5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821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455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07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700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587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186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134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57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30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63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71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837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