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781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0366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861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753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719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951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377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931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229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466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537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67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582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