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2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65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339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872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848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505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431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174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461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376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02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165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48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295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44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136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608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