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60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67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6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637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96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13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19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29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06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38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523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889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638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27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680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