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245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587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908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566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8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642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021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975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414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449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2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150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965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