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2540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5126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4387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1410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6811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7731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9449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4642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9946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5048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611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010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9034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7016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4314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4813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6549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