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269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101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27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881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559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482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7139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571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692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071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7915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129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351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068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27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