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737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797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957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404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492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765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382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147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064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11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331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808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752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