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749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481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05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621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753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053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5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97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124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47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5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038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255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691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0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94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