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1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88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56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85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34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991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507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0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53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265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60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167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39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867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408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