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68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46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781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824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017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204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46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646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27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10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370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490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73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