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30839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41729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23005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36389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7021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52887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48867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4295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13064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53892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41117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32020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46836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7075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18234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73883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80373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