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427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9094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728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782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316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326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2419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412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835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693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04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758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684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729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8211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