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68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4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378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8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12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50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04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91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411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4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5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080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83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