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93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73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99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1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02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62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595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34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85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7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8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91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4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74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97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12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