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612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638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439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019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187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299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203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332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045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554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417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915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786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33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131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