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189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926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875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448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50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782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384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93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375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045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551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323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996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