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372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529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801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18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967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402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101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272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532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011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434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873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09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928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076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236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392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