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60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6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98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2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89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42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7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941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0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287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5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60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9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61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86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