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32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11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17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109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07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5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746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0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958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452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588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49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