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95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842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467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965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26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44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37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3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15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486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662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779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80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52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48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964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829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