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91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86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26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20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568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03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49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663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19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56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27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0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4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7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