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733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138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368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053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861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387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993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433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562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845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307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770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246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