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539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675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89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461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227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0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24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32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929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482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79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3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786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236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454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393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39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