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2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302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506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454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473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30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51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793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46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19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775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611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78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73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67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