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29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057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610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554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153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415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280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496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565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790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154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812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051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