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09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41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52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77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7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22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7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42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1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3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1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5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53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5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18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650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4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