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198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244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315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102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123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825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053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204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95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173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061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574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438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381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968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