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749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958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238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854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54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022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957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744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963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472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454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826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466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