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28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512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33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9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81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97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610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278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2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44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7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8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0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773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9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9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56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