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423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837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978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459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3835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186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737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628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446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859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66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805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792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83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747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