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1782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856582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221016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217811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085944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897880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431041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491449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518010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313616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00696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79536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968608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