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506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163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057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569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5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45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272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909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534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611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275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047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645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684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317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006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624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