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59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74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76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05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22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84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75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77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68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868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05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0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352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9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88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