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60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435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500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494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768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094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266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990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18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910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418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190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54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