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775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356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205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23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934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93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92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805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410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045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29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7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78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331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23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18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549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