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278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059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061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815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784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634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258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533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724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382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195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336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923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111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073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