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095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828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977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247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964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746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193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862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145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580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880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254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436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