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87011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06322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72814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29798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55684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27970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57578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01970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00219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08057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0898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0079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90692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65426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78918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27959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09605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