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1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14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13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926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4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50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30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9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81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25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0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13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8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55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35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