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201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596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53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902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31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88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3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023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695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159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0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743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701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