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887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138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17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98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248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7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282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738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3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882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07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34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060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658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65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4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02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