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490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8841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140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5060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6865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3950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8784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6429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1657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9409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0647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2247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5354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0406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27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