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03806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06982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94716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904442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106807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04429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487297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352227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78428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037100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17064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38794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61215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