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258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143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90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103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559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091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441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596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967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961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197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602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556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868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390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358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178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