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4341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5602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53200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8547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4837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5723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6499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67322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6070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08699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03279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05164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65397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8499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3244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